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108071402"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403573680"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501967436"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1748618790"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125296895"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340364104"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1326166357"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830027234"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913834702"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1321254608"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627512971"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403769974"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1526523630"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1250054012"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4347541"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1045158769"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96843250"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321389312"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614114284"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462956939"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862899225"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1735061707"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1214628818"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1472018699"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1746377729"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1298617811"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1742628273"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1927661258"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1617742327"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1255396949"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457600122"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947039699"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606457688"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1767713752"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1938267295"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396935653"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857678741"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1268988858"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1383439966"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1285380289"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1393018075"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1859088461"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351900144"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894185133"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1460271195"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1679622557"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1183625581"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2047881336"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105582511"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503301442"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1611613045"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336009517"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1021204265"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449203385"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742547016"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1106643938"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1949766727"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291597711"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1936481996"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409113448"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792037436"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864410718"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1252902868"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342535036"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920016251"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177787645"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1926979652"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609724193"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1497903987"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981372689"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650790963"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1737087134"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1015855836"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1480208945"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1215110491"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1866041184"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467031394"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564285761"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1480970158"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1848975286"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350072185"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479027174"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169756348"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429456627"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853247345"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439021787"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1307510833"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863418326"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441653592"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246954276"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386192630"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1068870521"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545179776"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152498623"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211877324"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164183824"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1458884176"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1837821115"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694964487"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1507361808"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780299612"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147526591"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95287101"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1232502880"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