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267843630"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286995532"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755266306"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685092416"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856029854"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491562276"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2061511822"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873137162"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927392451"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171064329"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275722410"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922669532"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808415518"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929344596"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039080529"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2068718887"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802183960"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860701425"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559289719"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912269869"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458978285"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212565520"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437041961"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195042284"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2083637352"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71095473"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905847953"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862113741"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954153928"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981647974"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999512395"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663075500"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594953782"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749473172"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913431366"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68515008"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855566113"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